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39605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01918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